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highlight w:val="yellow"/>
        </w:rPr>
        <w:t>На фирменном бланке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полнительному директору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рачебной палаты КО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ванаеву Н.И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caps/>
        </w:rPr>
      </w:pPr>
      <w:r>
        <w:rPr>
          <w:rFonts w:cs="Times New Roman" w:ascii="Times New Roman" w:hAnsi="Times New Roman"/>
          <w:caps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Заявка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подготовку специалистов в 2015-2016гг</w:t>
      </w:r>
    </w:p>
    <w:p>
      <w:pPr>
        <w:pStyle w:val="Normal"/>
        <w:tabs>
          <w:tab w:val="clear" w:pos="708"/>
          <w:tab w:val="left" w:pos="417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343"/>
        <w:gridCol w:w="1642"/>
        <w:gridCol w:w="1690"/>
        <w:gridCol w:w="1906"/>
        <w:gridCol w:w="1760"/>
        <w:gridCol w:w="1656"/>
        <w:gridCol w:w="1689"/>
        <w:gridCol w:w="1690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милия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мя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чество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полностью)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Занимаемая должность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икла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-во часов (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72, 144, 216, 504, 564)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орма обучения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ОУ(общее усовершенствование), ТУ(тематическое усовершенствование)), СЦ(продление сертификата), ПП(проф. Переподготовка))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Желаемое время проведения учебы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год, квартал, месяц)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ый телефон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моб.слушателя или тел. Ответственного за учебу)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рес электронной почты (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на данный адрес будет высылаться вся информация по циклу, включая счета и договора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  <w:t>Подпись директора (главного врача)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  <w:t>Печать учреждения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  <w:t>Реквизиты организации</w:t>
      </w:r>
    </w:p>
    <w:sectPr>
      <w:type w:val="nextPage"/>
      <w:pgSz w:orient="landscape" w:w="16838" w:h="11906"/>
      <w:pgMar w:left="761" w:right="1134" w:gutter="0" w:header="0" w:top="1200" w:footer="0" w:bottom="85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Schoolbook">
    <w:altName w:val="Century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entury Schoolbook;Century" w:hAnsi="Century Schoolbook;Century" w:eastAsia="Times New Roman" w:cs="Century Schoolbook;Century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4T07:52:00Z</dcterms:created>
  <dc:creator>Лена</dc:creator>
  <dc:description/>
  <dc:language>en-US</dc:language>
  <cp:lastModifiedBy>User</cp:lastModifiedBy>
  <cp:lastPrinted>2013-04-09T14:24:00Z</cp:lastPrinted>
  <dcterms:modified xsi:type="dcterms:W3CDTF">2015-01-14T07:52:00Z</dcterms:modified>
  <cp:revision>2</cp:revision>
  <dc:subject/>
  <dc:title>ОБРАЗЕЦ ЗАЯВКИ</dc:title>
</cp:coreProperties>
</file>